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учению №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нных бумаг№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2268"/>
        <w:gridCol w:w="1971"/>
        <w:gridCol w:w="270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 ЭМИТЕ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ТИП И ВИД ЦЕННЫХ БУМАГ/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CF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НОМЕР ГОСУДАРСТВЕННОЙ РЕГИСТРАЦИИ/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ISIN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А  СЕРТИФИКАТОВ ЦЕННЫХ БУМАГ/КОЛИЧЕСТВО ДОКУМЕНТОВ К ЗАКЛАДНОЙ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ИНАЛ ЦЕННОЙ БУМАГ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</w:rPr>
        <w:t>Основание</w:t>
      </w:r>
      <w:r>
        <w:rPr>
          <w:rFonts w:cs="Arial" w:ascii="Arial" w:hAnsi="Arial"/>
          <w:sz w:val="24"/>
        </w:rPr>
        <w:t xml:space="preserve">: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ПОДПИСИ УПОЛНОМОЧЕННЫХ ЛИЦ ДЕПОНЕНТА/ПОПЕЧИТЕЛЯ/РАСПОРЯДИТЕЛЯ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16"/>
          <w:lang w:val="en-US"/>
        </w:rPr>
      </w:pPr>
      <w:r>
        <w:rPr>
          <w:rFonts w:cs="Arial" w:ascii="Arial" w:hAnsi="Arial"/>
          <w:sz w:val="24"/>
          <w:szCs w:val="16"/>
          <w:lang w:val="en-US"/>
        </w:rPr>
        <w:t>РУКОВОДИТЕЛЬ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  <w:lang w:val="en-US"/>
        </w:rPr>
      </w:pPr>
      <w:r>
        <w:rPr>
          <w:rFonts w:cs="Arial" w:ascii="Arial" w:hAnsi="Arial"/>
          <w:sz w:val="12"/>
          <w:szCs w:val="16"/>
          <w:lang w:val="en-US"/>
        </w:rPr>
        <w:t>ГЛАВНЫЙ БУХГАЛТЕР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1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08:00Z</dcterms:modified>
  <cp:revision>20</cp:revision>
  <dc:subject/>
  <dc:title/>
</cp:coreProperties>
</file>